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Орского город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_bookmark_1"/>
      <w:bookmarkEnd w:id="0"/>
      <w:r>
        <w:rPr>
          <w:rFonts w:cs="Times New Roman" w:ascii="Times New Roman" w:hAnsi="Times New Roman"/>
          <w:bCs/>
          <w:color w:val="000000"/>
          <w:sz w:val="24"/>
          <w:szCs w:val="24"/>
        </w:rPr>
        <w:t>от «12» декабря 2024 № 57-59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чники финансирования дефицита бюджета гор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25 год и плановый период 2026 и 2027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рублей)</w:t>
      </w:r>
    </w:p>
    <w:tbl>
      <w:tblPr>
        <w:tblW w:w="1544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068"/>
        <w:gridCol w:w="1984"/>
        <w:gridCol w:w="1985"/>
        <w:gridCol w:w="1984"/>
      </w:tblGrid>
      <w:tr>
        <w:trPr>
          <w:tblHeader w:val="true"/>
          <w:trHeight w:val="23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источ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 год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0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00 00 00 0000 00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68 859 47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68 859 475,0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01 03 00 00 00 0000 00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68 859 4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68 859 47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68 859 475,0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 03 01 00 00 0000 00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 917 34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 03 01 00 00 0000 70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 917 34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 03 01 00 04 0000 71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 917 34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 03 01 00 04 0001 71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, предоставленные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 917 34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 03 01 00 00 0000 80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49 776 8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8 859 47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8 859 475,0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 03 01 00 04 0000 81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49 776 8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8 859 47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8 859 475,0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 03 01 00 04 0001 81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, предоставленные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80 917 34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 03 01 00 04 2900 81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, предоставленные для погашения долговых обязательств муниципальных образований в виде обязательств по кредитам, полученным муниципальными образованиями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8 859 4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8 859 47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8 859 475,0</w:t>
            </w:r>
          </w:p>
        </w:tc>
      </w:tr>
      <w:tr>
        <w:trPr>
          <w:trHeight w:val="23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01 05 00 00 00 0000 00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 859 4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567" w:gutter="0" w:header="0" w:top="141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pacing w:val="2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pacing w:val="20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Calibri" w:hAnsi="Calibri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1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Highlightsearch4">
    <w:name w:val="highlightsearch4"/>
    <w:basedOn w:val="Style11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9:05:00Z</dcterms:created>
  <dc:creator/>
  <dc:description/>
  <cp:keywords/>
  <dc:language>en-US</dc:language>
  <cp:lastModifiedBy/>
  <dcterms:modified xsi:type="dcterms:W3CDTF">2024-12-13T09:05:00Z</dcterms:modified>
  <cp:revision>1</cp:revision>
  <dc:subject/>
  <dc:title/>
</cp:coreProperties>
</file>